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747676198"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647568210"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360395910"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264800861"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